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_____________________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Organizing Lif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rocedure</w:t>
      </w:r>
      <w:r>
        <w:rPr>
          <w:rFonts w:cs="Arial" w:ascii="Arial" w:hAnsi="Arial"/>
          <w:b/>
          <w:sz w:val="24"/>
        </w:rPr>
        <w:t xml:space="preserve">:  </w:t>
      </w:r>
      <w:r>
        <w:rPr>
          <w:rFonts w:cs="Arial" w:ascii="Arial" w:hAnsi="Arial"/>
          <w:sz w:val="24"/>
        </w:rPr>
        <w:t xml:space="preserve">Get into groups of two.  Start off by separating the organism cards into three groups based on physical characteristics.  These will be your </w:t>
      </w:r>
      <w:r>
        <w:rPr>
          <w:rFonts w:cs="Arial" w:ascii="Arial" w:hAnsi="Arial"/>
          <w:b/>
          <w:sz w:val="24"/>
        </w:rPr>
        <w:t>Kingdoms</w:t>
      </w:r>
      <w:r>
        <w:rPr>
          <w:rFonts w:cs="Arial" w:ascii="Arial" w:hAnsi="Arial"/>
          <w:sz w:val="24"/>
        </w:rPr>
        <w:t xml:space="preserve">.  From there, you will further divide the organisms based on more specific, like physical characteristics into the categories of </w:t>
      </w:r>
      <w:r>
        <w:rPr>
          <w:rFonts w:cs="Arial" w:ascii="Arial" w:hAnsi="Arial"/>
          <w:b/>
          <w:sz w:val="24"/>
        </w:rPr>
        <w:t xml:space="preserve">Phylum, Class, Order, Family, Genus, </w:t>
      </w:r>
      <w:r>
        <w:rPr>
          <w:rFonts w:cs="Arial" w:ascii="Arial" w:hAnsi="Arial"/>
          <w:sz w:val="24"/>
        </w:rPr>
        <w:t xml:space="preserve">and </w:t>
      </w:r>
      <w:r>
        <w:rPr>
          <w:rFonts w:cs="Arial" w:ascii="Arial" w:hAnsi="Arial"/>
          <w:b/>
          <w:sz w:val="24"/>
        </w:rPr>
        <w:t>Species</w:t>
      </w:r>
      <w:r>
        <w:rPr>
          <w:rFonts w:cs="Arial" w:ascii="Arial" w:hAnsi="Arial"/>
          <w:sz w:val="24"/>
        </w:rPr>
        <w:t xml:space="preserve">.  Use your textbook and the Internet as a guide to determine how species are related. 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 xml:space="preserve">Continue to make subdivisions until each organism is in a category by itself.  In the end you will have constructed a </w:t>
      </w:r>
      <w:r>
        <w:rPr>
          <w:rFonts w:cs="Arial" w:ascii="Arial" w:hAnsi="Arial"/>
          <w:b/>
          <w:sz w:val="24"/>
        </w:rPr>
        <w:t>phylogenetic tree</w:t>
      </w:r>
      <w:r>
        <w:rPr>
          <w:rFonts w:cs="Arial" w:ascii="Arial" w:hAnsi="Arial"/>
          <w:sz w:val="24"/>
        </w:rPr>
        <w:t xml:space="preserve"> showing the linkage between each organism (each species name is not required).  Upon completion, answer the questions below and be prepared to share your finding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did you initially separate organisms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ter the initial separation, what physical characteristics did you use to group organisms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erms of shared characteristics, what happened as the organisms became further divided into groups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 the Kingdoms, Phyla, Classes, Orders, and Families identified in the phylogenetic tree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Upon completing the phylogenetic tree, research 4 organisms (which have not been given) that can link two or more given organisms as a common ancestor.  Again, it is only necessary to use physical characteristics in this case when classifying.  Print out a picture of each and place these organisms on your phylogenetic tree in the proper place.</w:t>
      </w:r>
    </w:p>
    <w:tbl>
      <w:tblPr>
        <w:tblW w:w="637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85"/>
        <w:gridCol w:w="3185"/>
      </w:tblGrid>
      <w:tr>
        <w:trPr/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03730" cy="1085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79880" cy="904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75080" cy="1637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56715" cy="1428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24635" cy="951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05585" cy="8197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70940" cy="1714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03730" cy="13246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67510" cy="1305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67510" cy="10363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03730" cy="11245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36980" cy="12750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28750" cy="14865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81735" cy="13328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94105" cy="17335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21" r="-3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28750" cy="15906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89990" cy="904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03730" cy="904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40" r="-1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09015" cy="14287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28750" cy="1371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04875" cy="19037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0" t="-19" r="-4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23925" cy="17989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23900" cy="19037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51890" cy="19037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19" r="-3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03730" cy="762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67510" cy="9709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2:57:00Z</dcterms:created>
  <dc:creator>max</dc:creator>
  <dc:description/>
  <dc:language>en-US</dc:language>
  <cp:lastModifiedBy>Milner Lab User</cp:lastModifiedBy>
  <cp:lastPrinted>2011-03-02T16:56:00Z</cp:lastPrinted>
  <dcterms:modified xsi:type="dcterms:W3CDTF">2011-03-02T22:57:00Z</dcterms:modified>
  <cp:revision>2</cp:revision>
  <dc:subject/>
  <dc:title>Name:_____________________</dc:title>
</cp:coreProperties>
</file>